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Струдель с яблока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сто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яй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0 гр.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\2 ч.л.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\4 ст.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л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Начинка: 200-600 г. ябл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л.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\2 ст. сухар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\2 ч.л. кориц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 гр.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яйцо для смаз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тереть венчиком яйца, соль, сахар, добавить воду и хорошо перемешать до растворения соли и сахара. Муку просеять на доске, сделать в муке лунку, положить в нее размягченное масло, добавить яичную смесь с водой и замесить крутое тесто. Дать тесту 30-40 мин. постоять, затем раскатать его в очень тонкую, примерно 1 мм., четырехугольную лепешку, смазать маслом и покрыть слоем яблок, нашинкованных тонкими ломтиками, посыпать сахаром, смешанным с корицей и сухарями, завернуть лепешку с яблоками в рулет, положить на противень, смазанный маслом, швом вниз. Поверхность рулета смазать яйцом, сделать острием ножа в нескольких местах проколы и выпекать 25-30 мин. При температуре 200-220 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 С. Сверху рулет можно посыпать маком или остатками сухарей, сахара и кориц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9:00Z</dcterms:created>
  <dc:creator>P4CEL</dc:creator>
  <dc:description/>
  <dc:language>en-US</dc:language>
  <cp:lastModifiedBy>P4CEL</cp:lastModifiedBy>
  <dcterms:modified xsi:type="dcterms:W3CDTF">2003-05-28T04:31:00Z</dcterms:modified>
  <cp:revision>3</cp:revision>
  <dc:subject/>
  <dc:title>Занятие 17</dc:title>
</cp:coreProperties>
</file>